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Root Certificat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ata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ersion: 3 (0x2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erial Numb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0c:1d:4c:38:7b:b3:b9:9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ignature Algorithm: sha1With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ssuer: DC=by, DC=grid, O=uiip.bas-net.by, CN=Belarusian Grid Certification Authori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alidi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Not Before: Oct  6 19:58:16 2008 GM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Not After : Oct  6 19:58:16 2028 GM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bject: DC=by, DC=grid, O=uiip.bas-net.by, CN=Belarusian Grid Certification Authori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bject Public Key Info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Public Key Algorithm: 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RSA Public Key: (2048 bit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Modulus (2048 bit)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00:b1:6a:05:da:79:0a:90:1a:8d:a9:b1:c4:23:69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e9:2c:08:d0:2e:18:75:39:ed:71:19:14:75:49:e7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9d:8f:54:20:6f:f8:eb:8a:83:3b:35:47:43:90:db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72:a9:aa:f2:d2:45:74:af:e0:61:23:ea:f9:45:d5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64:74:a5:10:77:3b:4d:79:fa:95:1b:76:85:1c:f5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91:2a:05:25:25:0d:72:ae:aa:a1:7f:3d:e7:f6:0d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15:bc:26:aa:05:40:4f:1c:45:d2:16:13:16:f6:f3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1f:64:91:1d:dd:dc:41:ed:2b:5a:28:4d:5e:48:e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7d:4a:1c:5b:92:15:78:7d:7c:39:c3:70:ed:0f:c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50:cd:7f:cb:04:ff:a0:90:54:68:82:9e:1d:1b:37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4a:6e:2d:5e:1f:60:aa:08:0f:3e:8e:f2:ec:9e:d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29:c0:8e:7a:f6:10:c6:c2:c1:b2:d7:f2:d3:cd:20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1c:e0:1b:48:13:9c:f0:fe:45:c1:f3:5d:7e:ef:d5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1a:f6:ff:5a:fb:58:f2:bf:74:58:3e:ec:9e:4c:ab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28:74:fb:09:71:4e:6c:fc:83:93:87:02:db:02:d1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4b:25:3d:48:a2:52:90:d2:0a:d6:2b:4e:b2:5e:93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94:8b:4d:7f:27:95:2c:e4:24:aa:f0:16:4b:f5:e2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4b: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xponent: 65537 (0x10001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X509v3 extensions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Subject Key Identifi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D1:F5:EB:71:70:42:89:5B:DC:17:3C:F4:1D:1B:F4:43:66:23:21:B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Basic Constraints: critica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CA:TRU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Authority Key Identifi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keyid:D1:F5:EB:71:70:42:89:5B:DC:17:3C:F4:1D:1B:F4:43:66:23:21:B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Key Usage: critica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Certificate Sign, CRL Sig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ignature Algorithm: sha1With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07:97:4b:41:82:0b:7d:8d:d3:97:4c:05:8c:15:44:0f:c9:50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bf:bf:6a:0f:1c:a0:ca:aa:dc:69:fa:41:94:32:71:08:c4:34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e5:33:f5:bd:f5:80:ea:1e:75:db:04:2d:23:d1:01:46:f7:32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0a:98:fc:3d:43:84:7d:7f:74:6e:7b:ae:b7:28:1a:5e:ae:c9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3e:47:6d:44:e9:83:76:6f:38:fa:6a:4f:a6:4d:71:5a:74:b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61:71:dc:75:9b:b5:9e:18:75:f2:eb:9a:7d:b3:b8:fc:6a:0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16:ca:3f:08:ad:28:38:43:23:33:6d:e7:d3:68:d6:3b:0b:84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56:82:c6:fa:4a:c2:12:d9:13:9f:ce:fe:e1:3c:b9:53:f3:84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9f:4e:96:23:cc:be:dd:48:5a:1e:f0:64:1e:48:db:7d:29:4b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4e:00:08:8a:7a:9a:c0:dd:c4:f5:b3:a6:20:86:e6:8b:2d:26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c:21:02:70:06:c4:07:c3:a2:e9:e7:26:48:14:e7:24:25:57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4a:95:3e:2f:dd:c4:dc:e1:4d:0d:9c:4e:0d:17:e4:2c:32:1a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b0:18:81:73:a1:89:4e:36:a9:3c:94:69:98:4f:98:8b:e5:70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76:91:ea:7e:c3:48:c8:f8:e8:cb:25:48:c3:df:ef:7f:45:f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08:48:c5:4c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USER Certificat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ata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ersion: 3 (0x2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erial Numb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02:65:e2:f5:bc:15:92: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ignature Algorithm: sha1With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ssuer: DC=by, DC=grid, O=uiip.bas-net.by, CN=Belarusian Grid Certification Authori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alidi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Not Before: Oct  6 20:37:25 2008 GM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Not After : Nov  5 20:37:25 2009 GM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bject: DC=by, DC=grid, O=uiip.bas-net.by, CN=Yana Kupala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bject Public Key Info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Public Key Algorithm: 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RSA Public Key: (1024 bit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Modulus (1024 bit)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00:ce:8e:0d:40:27:dc:6e:2c:cd:34:32:95:b1:36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df:9b:0f:02:ac:b9:38:52:9e:85:22:e1:4c:02:4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a9:53:90:b2:2b:70:7e:71:00:bc:6d:25:8f:06:b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4c:29:8f:83:36:c6:d2:ac:a1:32:88:36:31:a7:b2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60:61:2f:d3:b9:9b:a2:e6:00:f7:c8:ff:fa:96:d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1b:50:ef:22:ee:2d:6b:c1:d5:f3:53:46:4d:44:5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d8:76:2b:30:32:b8:9d:6e:35:c9:f1:01:a8:e0:a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c2:c1:00:1a:85:ea:0f:d7:67:f1:04:0d:e8:1c:b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28:a5:32:7e:25:83:97:2c:3b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xponent: 65537 (0x10001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X509v3 extensions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Subject Key Identifi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85:6D:F5:BE:3B:A6:F2:17:CF:F0:11:55:E1:83:EC:B4:36:95:86:6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Basic Constraints: critica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CA:FALS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Authority Key Identifi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keyid:D1:F5:EB:71:70:42:89:5B:DC:17:3C:F4:1D:1B:F4:43:66:23:21:B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Certificate Policies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Policy: 1.3.6.1.4.1.24432.11.1.1.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CRL Distribution Points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URI:http://ca.grid.by/bygca-crl.cr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Key Usage: critica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Digital Signature, Key Encipherment, Data Enciphermen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Extended Key Usag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TLS Web Client Authentication, E-mail Protec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Subject Alternative Nam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mail:ra@newman.bas-net.b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ignature Algorithm: sha1With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b:5f:40:24:5f:c6:fb:d6:df:0e:ed:e3:e5:4b:93:89:7b:76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a1:2e:e6:4a:c8:a0:ba:f0:51:d2:d3:83:e2:a8:38:36:3d:bc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92:50:2b:36:e4:58:d4:02:40:7b:7f:85:d0:a3:41:6a:18:8c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2:0e:e9:2f:69:3c:42:e7:43:df:0f:32:ab:d6:75:78:a6:c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99:81:84:1f:0b:6a:db:9c:1b:32:00:fe:dd:48:08:fc:af:89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94:4f:b7:bd:d0:15:5c:e5:46:b5:14:48:8c:f6:3f:8b:8b:1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05:b6:6c:fa:17:48:4d:45:b7:0c:e9:43:a2:25:29:60:74:f3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09:90:71:b4:ba:fa:d9:62:d0:c1:b5:5c:89:35:79:4e:a8:12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aa:d3:db:95:df:bc:b8:9d:06:14:3e:a4:19:4b:82:aa:ac:c3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d:b3:c3:f3:62:69:37:50:d9:16:ad:af:44:45:c4:47:fa:d7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96:05:33:f3:8f:28:96:ec:b9:f4:b1:6f:2f:39:f4:d9:24:9c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76:bc:98:c8:11:33:63:1e:fd:dd:20:dd:e7:6b:29:c5:44:0d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fc:c7:f0:23:70:b9:85:e2:6c:81:7c:4b:39:59:a2:a2:c2:25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d8:31:e6:fe:8e:60:cd:ea:6f:59:d3:8b:6f:64:8d:e7:95:2b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f8:f1:0e:0c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HOST Certificat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Data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ersion: 3 (0x2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erial Numb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50:48:20:52:ad:63:f6:ad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ignature Algorithm: sha1With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Issuer: DC=by, DC=grid, O=uiip.bas-net.by, CN=Belarusian Grid Certification Authori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Validit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Not Before: Oct  6 20:49:52 2008 GM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Not After : Nov  5 20:49:52 2009 GM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bject: DC=by, DC=grid, O=uiip.bas-net.by, CN=ce.grid.b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bject Public Key Info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Public Key Algorithm: 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RSA Public Key: (1024 bit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Modulus (1024 bit)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00:d8:db:fd:92:53:8a:f3:37:98:04:c8:94:5b:d1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b2:4f:85:10:bb:32:71:38:04:a3:a0:d0:07:a6:12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90:28:e2:c6:e3:2d:27:7e:c4:e0:46:98:44:78:0d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a9:e6:61:96:64:07:90:d2:06:dd:7b:4b:8e:0b:3d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33:de:1f:25:20:3a:cd:f8:87:2a:e0:86:96:95:2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cb:3a:42:fa:97:95:7c:50:de:71:11:1b:87:a7:69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7b:17:be:37:03:cb:72:7c:db:37:3d:64:6a:93:4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1b:cc:7b:5d:6d:9b:18:5e:aa:70:8f:b1:a1:46:a4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</w:t>
      </w:r>
      <w:r>
        <w:rPr>
          <w:rFonts w:cs="Courier New" w:ascii="Courier New" w:hAnsi="Courier New"/>
          <w:lang w:val="en-US"/>
        </w:rPr>
        <w:t>9b:4a:5e:f0:10:c0:98:89:db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Exponent: 65537 (0x10001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X509v3 extensions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Subject Key Identifi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94:D5:ED:18:0C:B8:4A:64:CA:A4:26:66:37:E2:63:DE:7E:AA:E2:9F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Basic Constraints: critica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CA:FALSE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Authority Key Identifier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keyid:D1:F5:EB:71:70:42:89:5B:DC:17:3C:F4:1D:1B:F4:43:66:23:21:B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Certificate Policies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Policy: 1.3.6.1.4.1.24432.11.1.1.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CRL Distribution Points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URI:http://ca.grid.by/bygca-crl.cr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Key Usage: critica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Digital Signature, Key Encipherment, Data Encipherment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Extended Key Usag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TLS Web Server Authentication, TLS Web Client Authentica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X509v3 Subject Alternative Nam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</w:t>
      </w:r>
      <w:r>
        <w:rPr>
          <w:rFonts w:cs="Courier New" w:ascii="Courier New" w:hAnsi="Courier New"/>
          <w:lang w:val="en-US"/>
        </w:rPr>
        <w:t>DNS:ce.grid.by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ignature Algorithm: sha1WithRSAEncryptio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97:61:97:64:e2:d6:97:8f:13:92:b4:b6:37:37:f6:b5:7f:eb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76:b1:1c:95:99:8c:f0:2b:ed:38:27:f6:55:25:ca:cf:65:95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b2:f2:be:c2:5a:dc:5e:76:87:e3:9a:c6:62:67:0b:cc:9a:d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2b:27:ef:9e:b9:f1:05:86:be:bf:11:e2:19:70:0b:23:13:4c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81:19:f8:0f:7d:34:f8:1e:52:7d:45:b4:41:18:62:68:f4:99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a1:59:9e:1b:ea:5e:44:92:df:80:68:c7:8c:e8:3b:50:23:48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08:92:4e:63:a6:dd:01:7e:76:b1:08:45:c7:fd:a1:64:7c:e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8e:48:58:e5:7f:ae:81:11:c7:f3:ec:49:a6:1f:ac:07:73:c6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4a:cb:e5:91:3f:0a:51:be:a8:0c:c4:34:c9:cf:dd:5d:50:1f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4d:31:22:f8:8b:74:f4:17:12:c6:7e:5f:eb:86:d4:ee:5b:47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b0:f8:9f:73:24:dd:bb:66:9d:ec:b6:67:51:ec:2c:10:08:e4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85:0c:7d:01:43:3e:0b:3c:2a:ed:c7:61:e8:fe:7a:88:a5:be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f4:18:dc:cd:f8:72:c5:fb:8c:15:7e:78:cb:32:bd:4c:0e:5c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a9:08:62:19:58:db:83:e3:6c:52:5c:96:9e:34:b2:a8:9c:cf:</w:t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ru-RU"/>
        </w:rPr>
        <w:t>32:f2:91:7b</w:t>
      </w:r>
    </w:p>
    <w:p>
      <w:pPr>
        <w:pStyle w:val="Style16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35:00Z</dcterms:created>
  <dc:creator>Yury</dc:creator>
  <dc:description/>
  <dc:language>en-US</dc:language>
  <cp:lastModifiedBy>Yury</cp:lastModifiedBy>
  <dcterms:modified xsi:type="dcterms:W3CDTF">2008-10-07T15:35:00Z</dcterms:modified>
  <cp:revision>2</cp:revision>
  <dc:subject/>
  <dc:title/>
</cp:coreProperties>
</file>